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6      к решению Собрания представителей</w:t>
      </w:r>
    </w:p>
    <w:p>
      <w:pPr>
        <w:pStyle w:val="Normal"/>
        <w:ind w:left="6372" w:hanging="0"/>
        <w:rPr/>
      </w:pPr>
      <w:r>
        <w:rPr/>
        <w:t xml:space="preserve">Гаврилов - Ямского 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 xml:space="preserve">от      .2017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9-2020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559"/>
        <w:gridCol w:w="16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9год (руб.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20 год 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48 354 8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55 062 1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48 354 8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55 062 1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48 354 8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55 062 1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48 354 8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55 062 1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 354 8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062 1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 354 8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062 1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 354 8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062 1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 354 8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062 1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Романова Н.Н.</cp:lastModifiedBy>
  <cp:lastPrinted>2013-11-15T10:38:00Z</cp:lastPrinted>
  <dcterms:modified xsi:type="dcterms:W3CDTF">2017-11-14T11:56:00Z</dcterms:modified>
  <cp:revision>46</cp:revision>
  <dc:subject/>
  <dc:title>Приложение       к решению Собрания представителей</dc:title>
</cp:coreProperties>
</file>